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34" w:leader="none"/>
          <w:tab w:val="left" w:pos="2835" w:leader="none"/>
          <w:tab w:val="left" w:pos="5670" w:leader="none"/>
        </w:tabs>
        <w:ind w:right="16" w:hanging="0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tbl>
      <w:tblPr>
        <w:tblW w:w="11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  <w:gridCol w:w="153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835" w:leader="none"/>
                <w:tab w:val="left" w:pos="5670" w:leader="none"/>
              </w:tabs>
              <w:ind w:right="-94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Зани</w:t>
              <w:softHyphen/>
              <w:t>мает четвёртое место среди всех стран мира по объёму ВВП и пром. пр-ва. Для этой страны характерно сочетание самых современных хоз. форм и архаизмов прошлого.</w:t>
            </w:r>
          </w:p>
          <w:p>
            <w:pPr>
              <w:pStyle w:val="3"/>
              <w:ind w:right="-94" w:hanging="0"/>
              <w:rPr/>
            </w:pPr>
            <w:r>
              <w:rPr/>
              <w:t>В 80-е гг. экономическое развитие Франции характеризовалось за</w:t>
              <w:softHyphen/>
              <w:t>медленными темпами роста, массовой безработицей, резкими смена</w:t>
              <w:softHyphen/>
              <w:t>ми основных направлений государственного регулирования. После кризиса 80-х гг., французская промышленность восстановила свой уровень производства только в 1986 г.Фран</w:t>
              <w:softHyphen/>
              <w:t>цузская промышленность имеет недостаточную специа</w:t>
              <w:softHyphen/>
              <w:t xml:space="preserve">лизацию, с трудом приспосабливается к быстро меняющемуся спросу на рынках. </w:t>
            </w:r>
          </w:p>
          <w:p>
            <w:pPr>
              <w:pStyle w:val="Normal"/>
              <w:ind w:right="-94" w:hanging="0"/>
              <w:jc w:val="both"/>
              <w:rPr/>
            </w:pPr>
            <w:r>
              <w:rPr>
                <w:rFonts w:cs="Arial" w:ascii="Arial" w:hAnsi="Arial"/>
                <w:sz w:val="12"/>
              </w:rPr>
              <w:t>Во Франции активно протекают процессы концентрации и централизации производства и капитала. Сто крупнейших компаний сосредотачивают свыше 2/3 про</w:t>
              <w:softHyphen/>
              <w:t>мышленного производства. В ряде отраслей монополизация производ</w:t>
              <w:softHyphen/>
              <w:t>ства приближается к максимуму. В черной металлургии две крупней</w:t>
              <w:softHyphen/>
              <w:t>шие компании «Юнизор» и «Сасилор» сосредоточили 70% производст</w:t>
              <w:softHyphen/>
              <w:t>ва стали, «Компани женераль д'электрисите»</w:t>
            </w:r>
            <w:r>
              <w:rPr>
                <w:rFonts w:cs="Arial" w:ascii="Arial" w:hAnsi="Arial"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 (КЖЕ), «Томсон» — 50% производства электронного и электротехнического оборудования, «Ре</w:t>
              <w:softHyphen/>
              <w:t>но» и «Пежо» — почти все производство автомобилей. «Пешине-Южин-Кюльман» (ПЮК) и «Иметаль»— почти полностью сосредоточили в своих руках производство и сбыт цветных металлов.</w:t>
            </w:r>
          </w:p>
          <w:p>
            <w:pPr>
              <w:pStyle w:val="Normal"/>
              <w:ind w:right="-94" w:hanging="0"/>
              <w:jc w:val="both"/>
              <w:rPr/>
            </w:pPr>
            <w:r>
              <w:rPr>
                <w:rFonts w:cs="Arial" w:ascii="Arial" w:hAnsi="Arial"/>
                <w:sz w:val="12"/>
              </w:rPr>
              <w:t>Процессы концентрации и централизации капитала и перестройки экономики Франции происходят одновременно с процессом интерна</w:t>
              <w:softHyphen/>
              <w:t>ционализации производства и капитала, которые приводят к созданию огромных по мощи ТНК. Так, «Иметаль» объединяет 62 общества, дей</w:t>
              <w:softHyphen/>
              <w:t>ствующих в 25 странах. У автомобилестроительной компании «Ре</w:t>
              <w:softHyphen/>
              <w:t>но» — почти 45% производственных мощностей и 25% рабочей силы сосредоточены на заграничных предприятиях и так далее.</w:t>
            </w:r>
          </w:p>
          <w:p>
            <w:pPr>
              <w:pStyle w:val="Normal"/>
              <w:ind w:right="-94" w:hanging="0"/>
              <w:jc w:val="both"/>
              <w:rPr/>
            </w:pPr>
            <w:r>
              <w:rPr>
                <w:rFonts w:cs="Arial" w:ascii="Arial" w:hAnsi="Arial"/>
                <w:sz w:val="12"/>
              </w:rPr>
              <w:t>Упрочились позиции французских ком</w:t>
              <w:softHyphen/>
              <w:t xml:space="preserve">паний среди крупнейших корпораций Западной Европы и мира. В списке ста крупнейших компаний входят 8 французских объединений. </w:t>
            </w:r>
          </w:p>
          <w:p>
            <w:pPr>
              <w:pStyle w:val="TextBody"/>
              <w:ind w:right="-94" w:hanging="0"/>
              <w:rPr/>
            </w:pPr>
            <w:r>
              <w:rPr>
                <w:rFonts w:cs="Arial" w:ascii="Arial" w:hAnsi="Arial"/>
                <w:sz w:val="12"/>
              </w:rPr>
              <w:t>Банки активно участвуют в деятельности промышленных компа</w:t>
              <w:softHyphen/>
              <w:t>ний через систему участия во владении акционерным капиталом, ис</w:t>
              <w:softHyphen/>
              <w:t>пользуя в том числе холдинговые компании, инвестиционные фонды.</w:t>
            </w:r>
          </w:p>
          <w:p>
            <w:pPr>
              <w:pStyle w:val="Normal"/>
              <w:ind w:right="-94" w:hanging="0"/>
              <w:jc w:val="both"/>
              <w:rPr/>
            </w:pPr>
            <w:r>
              <w:rPr>
                <w:rFonts w:cs="Arial" w:ascii="Arial" w:hAnsi="Arial"/>
                <w:sz w:val="12"/>
              </w:rPr>
              <w:t xml:space="preserve">Процесс переплетения капитала привел к тому, что вся экономика охвачена </w:t>
            </w:r>
            <w:r>
              <w:rPr>
                <w:rFonts w:cs="Arial" w:ascii="Arial" w:hAnsi="Arial"/>
                <w:b/>
                <w:sz w:val="12"/>
                <w:u w:val="single"/>
              </w:rPr>
              <w:t>несколькими финансовыми группами</w:t>
            </w:r>
            <w:r>
              <w:rPr>
                <w:rFonts w:cs="Arial" w:ascii="Arial" w:hAnsi="Arial"/>
                <w:sz w:val="12"/>
              </w:rPr>
              <w:t>, имеющими широкие международные связи. Активную роль в экономике страны играет мелкий бизнес, который в основном ориентирован на сферу услуг и торговли.</w:t>
            </w:r>
          </w:p>
          <w:p>
            <w:pPr>
              <w:pStyle w:val="Normal"/>
              <w:ind w:right="-94" w:hanging="0"/>
              <w:jc w:val="both"/>
              <w:rPr/>
            </w:pPr>
            <w:r>
              <w:rPr>
                <w:rFonts w:cs="Arial" w:ascii="Arial" w:hAnsi="Arial"/>
                <w:sz w:val="12"/>
              </w:rPr>
              <w:t>В 1981 г. правительство соци</w:t>
              <w:softHyphen/>
              <w:t>алистов провело национализацию 9 крупнейших промышленных ком</w:t>
              <w:softHyphen/>
              <w:t>паний и 36 банков. Это было одним из наиболее важных актов на пути выхода из экономич. кризиса. Государственный сектор стал сосредотачивать</w:t>
            </w:r>
            <w:r>
              <w:rPr>
                <w:rFonts w:cs="Arial" w:ascii="Arial" w:hAnsi="Arial"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28%</w:t>
            </w:r>
            <w:r>
              <w:rPr>
                <w:rFonts w:cs="Arial" w:ascii="Arial" w:hAnsi="Arial"/>
                <w:i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>производства и 16% занятых. Национализация способствовала модер</w:t>
              <w:softHyphen/>
              <w:t>низации и финансовому оздоровлению данных компаний, позволила избежать перехода некоторых фирм под контроль иностранного капи</w:t>
              <w:softHyphen/>
              <w:t xml:space="preserve">тала. </w:t>
            </w:r>
          </w:p>
          <w:p>
            <w:pPr>
              <w:pStyle w:val="Normal"/>
              <w:ind w:right="-94" w:hanging="0"/>
              <w:jc w:val="both"/>
              <w:rPr/>
            </w:pPr>
            <w:r>
              <w:rPr>
                <w:rFonts w:cs="Arial" w:ascii="Arial" w:hAnsi="Arial"/>
                <w:sz w:val="12"/>
              </w:rPr>
              <w:t>Высока доля государственного сектора в производстве энергии, транспорте и связи, авиакосмической промышленности. Государственное программировании и планировании</w:t>
            </w:r>
            <w:r>
              <w:rPr>
                <w:rFonts w:cs="Arial" w:ascii="Arial" w:hAnsi="Arial"/>
                <w:sz w:val="12"/>
                <w:lang w:val="en-US"/>
              </w:rPr>
              <w:t xml:space="preserve"> </w:t>
            </w:r>
            <w:r>
              <w:rPr>
                <w:rFonts w:cs="Arial" w:ascii="Arial" w:hAnsi="Arial"/>
                <w:sz w:val="12"/>
              </w:rPr>
              <w:t xml:space="preserve">получило широкое развитие в первые послевоенные годы. </w:t>
            </w:r>
          </w:p>
          <w:p>
            <w:pPr>
              <w:pStyle w:val="Normal"/>
              <w:ind w:right="-94" w:hanging="0"/>
              <w:jc w:val="both"/>
              <w:rPr/>
            </w:pPr>
            <w:r>
              <w:rPr>
                <w:rFonts w:cs="Arial" w:ascii="Arial" w:hAnsi="Arial"/>
                <w:sz w:val="12"/>
              </w:rPr>
              <w:t>Государство активно участвует в развитии НИОКР. Государство стремится ликвидировать существующий разрыв в научно-техническом потенциале между' Фран</w:t>
              <w:softHyphen/>
              <w:t>цией и другими ведущими странами.</w:t>
            </w:r>
          </w:p>
          <w:p>
            <w:pPr>
              <w:pStyle w:val="Normal"/>
              <w:ind w:right="-94" w:hanging="0"/>
              <w:jc w:val="both"/>
              <w:rPr/>
            </w:pPr>
            <w:r>
              <w:rPr>
                <w:rFonts w:cs="Arial" w:ascii="Arial" w:hAnsi="Arial"/>
                <w:sz w:val="12"/>
              </w:rPr>
              <w:t>В настоящее время правительство сокращает гос. регулирование экономи</w:t>
              <w:softHyphen/>
              <w:t>ки и стимулирует частный сектор. С этой целью был отменен валют</w:t>
              <w:softHyphen/>
              <w:t>ный контроль, контроль над ценами, снижены налоги, увеличены льго</w:t>
              <w:softHyphen/>
              <w:t xml:space="preserve">ты компаниям. </w:t>
            </w:r>
          </w:p>
          <w:p>
            <w:pPr>
              <w:pStyle w:val="Normal"/>
              <w:ind w:right="-94" w:hanging="0"/>
              <w:jc w:val="both"/>
              <w:rPr/>
            </w:pPr>
            <w:r>
              <w:rPr>
                <w:rFonts w:cs="Arial" w:ascii="Arial" w:hAnsi="Arial"/>
                <w:b/>
                <w:sz w:val="12"/>
                <w:u w:val="single"/>
              </w:rPr>
              <w:t>Промышленность</w:t>
            </w:r>
            <w:r>
              <w:rPr>
                <w:rFonts w:cs="Arial" w:ascii="Arial" w:hAnsi="Arial"/>
                <w:b/>
                <w:i/>
                <w:sz w:val="12"/>
              </w:rPr>
              <w:t>.</w:t>
            </w:r>
          </w:p>
          <w:p>
            <w:pPr>
              <w:pStyle w:val="3"/>
              <w:ind w:right="-94" w:hanging="0"/>
              <w:rPr/>
            </w:pPr>
            <w:r>
              <w:rPr/>
              <w:t>Сокращается значение промышленности, на долю которой приходится 26,7% ВВП. В промыш</w:t>
              <w:softHyphen/>
              <w:t>ленном производстве выросла доля продукции машиностроения за счет прироста в электротехнической и элек</w:t>
              <w:softHyphen/>
              <w:t>тронной отраслях и в общем машиностроении. Во Франции остается еще довольно высоким удельный вес «старых» производств. Большое место занимает пищевая про</w:t>
              <w:softHyphen/>
              <w:t>мышленность (12%). Такую долю имеет только Великобритания.Автомобиль</w:t>
              <w:softHyphen/>
              <w:t>ная промышленность является одной из основ национальной про</w:t>
              <w:softHyphen/>
              <w:t xml:space="preserve">мышленной структуры. </w:t>
            </w:r>
          </w:p>
          <w:p>
            <w:pPr>
              <w:pStyle w:val="Normal"/>
              <w:ind w:right="-94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Сельское хозяйство.</w:t>
            </w:r>
          </w:p>
          <w:p>
            <w:pPr>
              <w:pStyle w:val="Normal"/>
              <w:ind w:right="-94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Франция — крупнейший производитель сельскохозяйственной про</w:t>
              <w:softHyphen/>
              <w:t>дукции в Западной Европе. Оно да</w:t>
              <w:softHyphen/>
              <w:t xml:space="preserve">ет 25% продукции в ЕС. Характерной чертой с/х структуры являются достаточно мелкие размеры хозяйств. </w:t>
            </w:r>
          </w:p>
          <w:p>
            <w:pPr>
              <w:pStyle w:val="Normal"/>
              <w:ind w:right="-94" w:hanging="0"/>
              <w:jc w:val="both"/>
              <w:rPr/>
            </w:pPr>
            <w:r>
              <w:rPr>
                <w:rFonts w:cs="Arial" w:ascii="Arial" w:hAnsi="Arial"/>
                <w:sz w:val="12"/>
              </w:rPr>
              <w:t>В сельском хозяйстве получили распространение групповые формы ведения хозяйства. Важнейшее место среди них занимают кооперати</w:t>
              <w:softHyphen/>
              <w:t>вы. Ведущей отраслью является животноводство, на долю которого приходится 2/3 стоимости аграрной продукции, Франция является первым среди западных стран производителем ячменя и сахара, вто</w:t>
              <w:softHyphen/>
              <w:t>рым — пшеницы, вина и мяса. Традиционно известны такие отрасли, как виноградарство, садоводство, устричный промысел.</w:t>
            </w:r>
          </w:p>
          <w:p>
            <w:pPr>
              <w:pStyle w:val="Normal"/>
              <w:ind w:right="-94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Сельское хозяйство высоко индустриализовано. Техническое оснащение, повышение агро</w:t>
              <w:softHyphen/>
              <w:t>культуры хозяйств привело к повышению уровня самообеспеченности страны в сельскохозяйственных продуктах. По зерну, сахару он превы</w:t>
              <w:softHyphen/>
              <w:t>шает 200%, по сливочному маслу, яйцам, мясу — свыше 100%.</w:t>
            </w:r>
          </w:p>
          <w:p>
            <w:pPr>
              <w:pStyle w:val="Normal"/>
              <w:ind w:right="-94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Внешнеэкономические связи.</w:t>
            </w:r>
          </w:p>
          <w:p>
            <w:pPr>
              <w:pStyle w:val="Normal"/>
              <w:ind w:right="-94" w:hanging="0"/>
              <w:jc w:val="both"/>
              <w:rPr/>
            </w:pPr>
            <w:r>
              <w:rPr>
                <w:rFonts w:cs="Arial" w:ascii="Arial" w:hAnsi="Arial"/>
                <w:sz w:val="12"/>
              </w:rPr>
              <w:t>Экономика Франции глубоко встроена в мировое хозяйство. Фран</w:t>
              <w:softHyphen/>
              <w:t>цузским компаниям в 80-е гг. удалось несколько увеличить свою долю в мировом экспорте (6,5%) и сократить в импорте. Внешняя торговля выступает серьезным фактором экономического роста. По объему экс</w:t>
              <w:softHyphen/>
              <w:t>порта Франция уступает в Западной Европе только ФРГ</w:t>
            </w:r>
            <w:r>
              <w:rPr>
                <w:rFonts w:cs="Arial" w:ascii="Arial" w:hAnsi="Arial"/>
                <w:b/>
                <w:sz w:val="12"/>
              </w:rPr>
              <w:t>.</w:t>
            </w:r>
            <w:r>
              <w:rPr>
                <w:rFonts w:cs="Arial" w:ascii="Arial" w:hAnsi="Arial"/>
                <w:sz w:val="12"/>
              </w:rPr>
              <w:t xml:space="preserve"> По объему сельскохозяйственного экспорта Франция отстает только от США. </w:t>
            </w:r>
          </w:p>
          <w:p>
            <w:pPr>
              <w:pStyle w:val="Normal"/>
              <w:ind w:right="-94" w:hanging="0"/>
              <w:jc w:val="both"/>
              <w:rPr/>
            </w:pPr>
            <w:r>
              <w:rPr>
                <w:rFonts w:cs="Arial" w:ascii="Arial" w:hAnsi="Arial"/>
                <w:sz w:val="12"/>
              </w:rPr>
              <w:t>В последнее десятилетие в экономике страны значительно возрос импортный компонент, что связано с усилением междуна</w:t>
              <w:softHyphen/>
              <w:t>родного разделения труда и изменением конкурентоспособности фран</w:t>
              <w:softHyphen/>
              <w:t>цузских товаров. Наиболее высока доля импорта в производстве про</w:t>
              <w:softHyphen/>
              <w:t xml:space="preserve">дукции машиностроения и химической промышленности. </w:t>
            </w:r>
          </w:p>
          <w:p>
            <w:pPr>
              <w:pStyle w:val="Normal"/>
              <w:ind w:right="-94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Свыше 60% экспорта направляется в страны ЕС. Главным торговым партнером Франции в этом регионе выступает ФРГ. На втором месте Италия. Среди других стран важным торговым партнером выступают США </w:t>
            </w:r>
          </w:p>
          <w:p>
            <w:pPr>
              <w:pStyle w:val="TextBody"/>
              <w:ind w:right="-94" w:hanging="0"/>
              <w:rPr/>
            </w:pPr>
            <w:r>
              <w:rPr>
                <w:rFonts w:cs="Arial" w:ascii="Arial" w:hAnsi="Arial"/>
                <w:sz w:val="12"/>
              </w:rPr>
              <w:t>Французские компании прилагают большие усилия для расшире</w:t>
              <w:softHyphen/>
              <w:t>ния внешнеэкономической экспансии. Важным средством ее выступа</w:t>
              <w:softHyphen/>
              <w:t xml:space="preserve">ет экспорт капитала. </w:t>
            </w:r>
          </w:p>
          <w:p>
            <w:pPr>
              <w:pStyle w:val="Normal"/>
              <w:ind w:right="-94" w:hanging="0"/>
              <w:jc w:val="both"/>
              <w:rPr/>
            </w:pPr>
            <w:r>
              <w:rPr>
                <w:rFonts w:cs="Arial" w:ascii="Arial" w:hAnsi="Arial"/>
                <w:sz w:val="12"/>
              </w:rPr>
              <w:t>Экспорт капитала заметно переориентировался на промышленно развитые страны, где основным объектом приложения капитала явля</w:t>
              <w:softHyphen/>
              <w:t>ется Западная Европа, где основные объемы французского капитала инвестированы в ФРГ и Великобрита</w:t>
              <w:softHyphen/>
              <w:t>нии.</w:t>
            </w:r>
          </w:p>
          <w:p>
            <w:pPr>
              <w:pStyle w:val="Normal"/>
              <w:ind w:right="-94" w:hanging="0"/>
              <w:jc w:val="both"/>
              <w:rPr/>
            </w:pPr>
            <w:r>
              <w:rPr>
                <w:rFonts w:cs="Arial" w:ascii="Arial" w:hAnsi="Arial"/>
                <w:sz w:val="12"/>
              </w:rPr>
              <w:t xml:space="preserve">В развивающихся странах сосредоточено примерно 30% общего объема прямых инвестиций, что выше доли других стран. Африканский континент занимал ранее и продолжает занимать особое место. На его долю приходится свыше 50% французских инвестиций в «третьем мире». В основном они сосредоточены в странах зоны франка. </w:t>
            </w:r>
          </w:p>
          <w:p>
            <w:pPr>
              <w:pStyle w:val="Normal"/>
              <w:ind w:right="-94" w:hanging="0"/>
              <w:jc w:val="both"/>
              <w:rPr/>
            </w:pPr>
            <w:r>
              <w:rPr>
                <w:rFonts w:cs="Arial" w:ascii="Arial" w:hAnsi="Arial"/>
                <w:sz w:val="12"/>
              </w:rPr>
              <w:t>Франция также является крупным импортером капитала. Ведущее место среди иностранных фирм занимают американские (48%). Инве</w:t>
              <w:softHyphen/>
              <w:t>стиции каждой в отдельности европейской страны значительно уступа</w:t>
              <w:softHyphen/>
              <w:t>ют им.</w:t>
            </w:r>
          </w:p>
          <w:p>
            <w:pPr>
              <w:pStyle w:val="Normal"/>
              <w:ind w:right="-94" w:hanging="0"/>
              <w:jc w:val="both"/>
              <w:rPr>
                <w:rFonts w:ascii="Arial" w:hAnsi="Arial" w:cs="Arial"/>
                <w:b/>
                <w:b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</w:rPr>
              <w:t>Франция поддерживает достаточно устойчивые экономические отношения с Российской Федерацией. В экспорте основное место занимают машины и оборудование, химические и сельскохозяй</w:t>
              <w:softHyphen/>
              <w:t>ственные продукты. Ввозит Франция из РФ топливо и сырьевые то</w:t>
              <w:softHyphen/>
              <w:t>вары. Франция выступает как чистый импортер технологических дости</w:t>
              <w:softHyphen/>
              <w:t>жений.</w:t>
            </w:r>
          </w:p>
          <w:p>
            <w:pPr>
              <w:pStyle w:val="Normal"/>
              <w:ind w:right="-94" w:hanging="0"/>
              <w:jc w:val="both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Заключение.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835" w:leader="none"/>
                <w:tab w:val="left" w:pos="5670" w:leader="none"/>
              </w:tabs>
              <w:ind w:right="-94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Таким образом, было получено довольно полное представление о работе экономики Франции и были замечены такие тенденции как: стремление Франции к концентрации и централизации капитала, его экспорту и импорту; интернационализация производства, сокращающееся воздействие государства на все уровни экономики, с помощью отмены валютного контроля, снижения налогов; импорт технологических новинок и другие. Экономическая политика правительства Франции может в какой то степени послужить и отечественной экономике, в частности в таком аспекте как поощрение мелкого бизнеса, на который во Франции тратится довольно много средств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ГОСУДАРСТВЕННОЕ РЕГУЛИРОВАНИЕ В ЯПОНИИ</w:t>
            </w:r>
          </w:p>
          <w:p>
            <w:pPr>
              <w:pStyle w:val="Style15"/>
              <w:jc w:val="both"/>
              <w:rPr/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В послевоенный  период  четко выделяются  2 модели государственного регулирования  отраслей инфраструктуры: преимущественно прямое  участие государства в развитии инфраструктуры (50-70-е годы)  и преимущественно косвенное воздействие  (80-е годы).</w:t>
            </w:r>
          </w:p>
          <w:p>
            <w:pPr>
              <w:pStyle w:val="Style15"/>
              <w:jc w:val="both"/>
              <w:rPr/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В 50-70-х годах действовала достаточно жесткая  система государственного административного регулирования. Регулирование компаний инфраструктуры ограничивалось рамками отдельных отраслей. В соответствии с принятыми в 50-60-е  годы законами каждая отрасль инфраструктуры контролировалась конкретным центральным правительственным учреждением.</w:t>
            </w:r>
          </w:p>
          <w:p>
            <w:pPr>
              <w:pStyle w:val="Style15"/>
              <w:jc w:val="both"/>
              <w:rPr/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Кроме "приказных" методов большую роль в административном регулировании инфраструктуры играли также такие  средства, как "неофициальные рекомендации" правительственных учреждений по направлениям развития  производства,  структуре инвестиций и другим аспектам деятельности частных компаний. Эти средства  административного  руководства никак  не были закреплены в отраслевых законах, но  действовали тем не менее достаточно эффективно. Как показала практика, частные компании в большинстве случаев следовали этим  рекомендациям. Дело в том, что в случае "ослушания" компания могла лишиться  выгодных  государственных заказов, льготных кредитов  и т.д.</w:t>
            </w:r>
          </w:p>
          <w:p>
            <w:pPr>
              <w:pStyle w:val="Style15"/>
              <w:jc w:val="both"/>
              <w:rPr/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Меры  административного регулирования в отраслях инфраструктуры  разрабатывались, как правило, совместно государственным  аппаратом и  частными фирмами. Главными  целями административного регулирования в  50-70-е  годы  являлись:  поддержка мелкого  бизнеса, защита японских фирм от иностранных  конкурентов, поддержка компаний приоритетных отраслей (морского и воздушного транспорта, информационного обслуживания и т.д.), а с середины 70-х годов- и  стимулирование  снижения энергоемкости производства и уровня загрязнения окружающей среды (в отраслях транспорта, электро-, газоснабжения).</w:t>
            </w:r>
          </w:p>
          <w:p>
            <w:pPr>
              <w:pStyle w:val="Style15"/>
              <w:jc w:val="both"/>
              <w:rPr/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Большое  внимание к мелкому  бизнесу в  отраслях инфраструктуры объяснялось,  во-первых, тем, что  сектор мелкого предпринимательства  представляет  собой наиболее  массовый слой производителей в отраслях инфраструктуры Японии, "настроение" которого в силу большого числа занятых в нем во многом определяет социальную стабильность в обществе,  уровень занятости и безработицы.</w:t>
            </w:r>
          </w:p>
          <w:p>
            <w:pPr>
              <w:pStyle w:val="Style15"/>
              <w:jc w:val="both"/>
              <w:rPr/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Важнейшими средствами поддержания мелкого бизнеса в 50-60-е  годы  служили антимонопольное  законодательство и  15 специальных  законов, предусматривавших воздействие государства на  конкурентную борьбу  в  отраслях  инфраструктуры. В этих же целях государство регламентировало объемы производства и  продаж, нижние границы  цен, стимулировало  процесс создания ассоциаций  мелких предпринимателей и их кооперативов. Особенно  интенсивно  указанные  меры  применялись на транспорте, в оптовой торговле и  сфере деловых услуг. Государство существенно ограничивало  допуск иностранного капитала (в области автомобильного и воздушного транспорта, связи, электро-, газоснабжении, информационного обслуживания), оказывало помощь в получении новейшей научно-технической информации, в организации обмена опытом между  предпринимателями и т.д.</w:t>
            </w:r>
          </w:p>
          <w:p>
            <w:pPr>
              <w:pStyle w:val="Style15"/>
              <w:jc w:val="both"/>
              <w:rPr/>
            </w:pPr>
            <w:r>
              <w:rPr>
                <w:rFonts w:eastAsia="Arial" w:cs="Arial" w:ascii="Arial" w:hAnsi="Arial"/>
                <w:sz w:val="12"/>
              </w:rPr>
              <w:t xml:space="preserve">    </w:t>
            </w:r>
            <w:r>
              <w:rPr>
                <w:rFonts w:cs="Arial" w:ascii="Arial" w:hAnsi="Arial"/>
                <w:sz w:val="12"/>
              </w:rPr>
              <w:t>В 80-е годы система административного  регулирования инфраструктуры претерпела существенные изменения. В условиях ускорения НТП, необходимости быстрого внедрения новой техники ограничение  конкуренции превратилось в факторы, сдерживающие рост международной конкурентоспособности японских компаний. В этой ситуации государство перешло от политики сдерживания  к политике максимального стимулирования конкуренции во всех отраслях инфраструктуры, максимально сокращая "сферы государственной опеки".</w:t>
            </w:r>
          </w:p>
          <w:p>
            <w:pPr>
              <w:pStyle w:val="Style15"/>
              <w:jc w:val="both"/>
              <w:rPr/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Были отменены ограничения на создания  новых компаний в различных отраслях. Была сокращена численность  занятых и количество департаментов всех министерств и  управлений, занимающихся  административным  регулированием  компаний.</w:t>
            </w:r>
          </w:p>
          <w:p>
            <w:pPr>
              <w:pStyle w:val="Style15"/>
              <w:jc w:val="both"/>
              <w:rPr/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Позже был создан механизм согласования государственного регулирования отраслей различных стран на межправительственном уровне.</w:t>
            </w:r>
          </w:p>
          <w:p>
            <w:pPr>
              <w:pStyle w:val="Style15"/>
              <w:jc w:val="both"/>
              <w:rPr/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 xml:space="preserve">Таким образом, чертой нового механизма  государственного  регулирования является  переход от преимущественно прямых на преимущественно  косвенные методы. </w:t>
            </w:r>
          </w:p>
          <w:p>
            <w:pPr>
              <w:pStyle w:val="Style15"/>
              <w:jc w:val="both"/>
              <w:rPr/>
            </w:pPr>
            <w:r>
              <w:rPr>
                <w:rFonts w:eastAsia="Arial" w:cs="Arial" w:ascii="Arial" w:hAnsi="Arial"/>
                <w:sz w:val="12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Государство по прежнему с помощью административного,  а также кредитного и налогового регулирования способно  определять важнейшие направления  развития, хотя происходит это уже с  помощью преимущественно косвенных методов воздействия. Можно сказать, что происходит переход от модели  хозяйственного  механизма, где  ведущую роль играло государственное  регулирование, к  модели, где ведущую роль играет система конкурентно-рыночного регулирования.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835" w:leader="none"/>
                <w:tab w:val="left" w:pos="5670" w:leader="none"/>
              </w:tabs>
              <w:ind w:right="-94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835" w:leader="none"/>
                <w:tab w:val="left" w:pos="5670" w:leader="none"/>
              </w:tabs>
              <w:snapToGrid w:val="false"/>
              <w:ind w:right="-94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835" w:leader="none"/>
                <w:tab w:val="left" w:pos="5670" w:leader="none"/>
              </w:tabs>
              <w:snapToGrid w:val="false"/>
              <w:ind w:right="16" w:hanging="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835" w:leader="none"/>
                <w:tab w:val="left" w:pos="5670" w:leader="none"/>
              </w:tabs>
              <w:snapToGrid w:val="false"/>
              <w:ind w:right="16" w:hanging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835" w:leader="none"/>
                <w:tab w:val="left" w:pos="5670" w:leader="none"/>
              </w:tabs>
              <w:snapToGrid w:val="false"/>
              <w:ind w:right="16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4"/>
        </w:rPr>
      </w:pPr>
      <w:r>
        <w:br w:type="page"/>
      </w:r>
      <w:r>
        <w:rPr>
          <w:rFonts w:cs="Arial" w:ascii="Arial" w:hAnsi="Arial"/>
          <w:sz w:val="14"/>
        </w:rPr>
        <w:t>1.Вступление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Термин “шведская модель” возник в связи со становлением Швеции как одного из самых развитых в социально-экономическом отношении государств. Он появился  в конце 60-х годов, когда иностранные наблюдатели стали отмечать успешное сочетание в Швеции быстрого экономического роста с обширной политикой реформ на фоне относительной социальной бесконфликтности в обществе. Этот образ успешной и безмятежной Швеции особенно сильно контрастировали тогда с ростом социальных и политических конфликтов в окружающем мире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Сейчас этот термин используется в различных значениях и имеет разный смысл в зависимости от того, что в него вкладывается. Некоторые отмечают смешанный характер шведской экономики, сочетающей рыночные отношения и государственное регулирование, преобладающую частную собственность в сфере производства и обобществление потребления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Другая характерная черта послевоенной Швеции - специфика отношений между трудом и капиталом на рынке труда. На протяжении многих десятилетий важной частью шведской действительности была централизованная система переговоров о заключении коллективных договоров в области заработной платы с участием мощных организаций профсоюзов и предпринимателей в качестве главных действующих лиц, причем политика профсоюзов основывалась на принципах солидарности между различными группами трудящихся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Еще один способ определения шведской модели исходит из того, что в шведской политике явно выделяются две доминирующие цели : полная занятость и выравнивание доходов, что и определяет методы экономической политики. Активная политика на высокоразвитом рынке труда и исключительно большой государственный сектор (при этом имеется в виду прежде всего сфера перераспределения, а не государственная собственность) рассматриваются как результаты этой политики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Наконец, в самом широком смысле шведская модель - это весь комплекс социально-экономических и политических реалий в стране с ее высоким уровнем жизни и широким масштабом социальной политики. Таким образом, понятие “шведская модель” не имеет однозначного  толкования.</w:t>
        <w:tab/>
        <w:t xml:space="preserve">Основными целями модели, как уже отмечалось, в течение длительного времени были полная занятость и выравнивание доходов. Их доминирование может быть объяснено уникальной силой шведского рабочего движения. Более полувека - с 1932 г. (за исключением 1976-1982 гг.) -у власти находится Социал-демократическая партия Швеции (СДРПШ) . В течение десятилетий с СДРПШ тесно сотрудничает Центральное объединение профсоюзов Швеции , что усиливает реформистское рабочее движение в стране. Швеция отличается от других стран принятием полной занятости в качестве главной и неизменной цели экономической политики, а шведский народ в целом - активный ее сторонник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Стремление к равенству сильно развито в Швеции. Когда лидер социал-демократов Пер Альбин Ханссон в 1928 г. выдвинул концепцию Швеции как “дома народа”, где говорилось об общности интересов нации в создании общего дома, большие группы населения вне рабочего движения смогли принять его взгляды. В Швеции социал-демократические идеи привлекают значительную часть средних слоев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К числу специфических факторов, присущих именно Швеции, надо отнести неизменный внешнеполитический нейтралитет с 1814.,неучастие в обеих мировых войнах, рекордное по продолжительности пребывание у власти Социал-демократической рабочей партии, исторические традиции мирных способов перехода к новым формациям, в частности от феодализма к капитализму, длительные благоприятные и стабильные условия развития экономики, доминирование реформизма в рабочем движении, утвердившем эти принципы в своих отношениях с капиталом (их символом стали соглашения между руководством профсоюзов и предпринимателями в Сальтшебадене в 1938 г.), поиск компромиссов на основе учета интересов различных сторон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На экономическое развитие определенное влияние оказали культура и исторические предпосылки. Неотъемлемой частью шведских традиций является предпринимательство. Еще со времен викингов в Швеции известны предприятия по производству оружия и драгоценностей. Первая в мире компания -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>“</w:t>
      </w:r>
      <w:r>
        <w:rPr>
          <w:rFonts w:cs="Arial" w:ascii="Arial" w:hAnsi="Arial"/>
          <w:sz w:val="14"/>
        </w:rPr>
        <w:t xml:space="preserve">Струра Коппарберг” (основанная более 700 лет назад) появилась в Швеции и до сих пор входит в дюжину крупнейших экспортеров страны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Успешное функционирование экономической системы зависит от динамики цен, конкурентоспособности шведской промышленности и экономического роста. В частности, инфляция - угроза как равенству, так и конкурентоспособности шведской экономики. Следовательно, должны использоваться такие методы поддержания полной занятости, которые не приводят к инфляции и отрицательному воздействию на экономику. Как показала практика, дилемма между безработицей и инфляцией явилась ахиллесовой пятой шведской модели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С середины 70-х годов в связи с обострением конкурентной борьбы на внешних рынках и глубоким экономическим кризисом положение страны заметно осложнилось, и шведская модель стала давать осечку. В частности некоторые отрасли промышленности, попавшие в глубокий структурный кризис, стали получать государственную помощь, причем в очень большом масштабе. Но, не смотря на мрачные прогнозы многих экономистов, Швеция смогла выйти из кризиса. Продолжающийся с 1983 г. непрерывный экономический подъем показал, что шведская модель смогла приспособиться к изменившимся условиям и показала свою жизнеспособность.</w:t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Шведская модель исходит из положения, что децентрализованная рыночная система производства эффективна, государство не вмешивается в производственную деятельность предприятия, а активная политика на рынке труда должна свести к минимуму социальные издержки рыночной экономики. Смысл состоит в максимальном росте производства частного сектора и как можно большем перераспределении государством части прибыли через налоговую систему и государственный сектор для повышения жизненного уровня населения, но без воздействия на основы производства. При этом упор делается на инфраструктурные элементы и коллективные денежные фонды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Это привело к очень большой роли государства в Швеции в распределении, потреблении и перераспределении национального дохода через налоги и государственные расходы, достигшие рекордных уровней. В реформистской идеологии такая деятельность получила название “</w:t>
      </w:r>
      <w:r>
        <w:rPr>
          <w:rFonts w:cs="Arial" w:ascii="Arial" w:hAnsi="Arial"/>
          <w:i/>
          <w:sz w:val="14"/>
        </w:rPr>
        <w:t>функциональный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i/>
          <w:sz w:val="14"/>
        </w:rPr>
        <w:t>социализм</w:t>
      </w:r>
      <w:r>
        <w:rPr>
          <w:rFonts w:cs="Arial" w:ascii="Arial" w:hAnsi="Arial"/>
          <w:sz w:val="14"/>
        </w:rPr>
        <w:t>”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2.Основные черты экономического развития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За сто лет из отсталой (одной из беднейших в Европе</w:t>
        <w:tab/>
        <w:t xml:space="preserve">) страны, какой она была в середине XIX в., превратилась в одно из наиболее развитых в экономическом отношении государств. В 1970-х годах по стоимости промышленной продукции на душу населения Швеция находилась на первом месте в Европе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>Превращению экономики из отсталой аграрной в передовую промышленную способствовало наличие больших запасов важных природных ресурсов: железной руды, леса, гидроэнергии. Огромный внешний спрос на шведский лес и железную руду, способность Швеции разрабатывать ресурсы и близость европейских рынков в эпоху высоких транспортных издержек были основными факторами развития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</w:t>
      </w:r>
      <w:r>
        <w:rPr>
          <w:rFonts w:cs="Arial" w:ascii="Arial" w:hAnsi="Arial"/>
          <w:sz w:val="14"/>
        </w:rPr>
        <w:tab/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 xml:space="preserve">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 xml:space="preserve">В 70-х годах прошлого столетия шведские железная руда и лес были необходимы для индустриализации Европы. Расширение шведского экспорта способствовало индустриализации страны и росту городского населения, что в свою очередь привело к развитию сети железных дорог и строительства. На основе шведских изобретений создавались и быстро росли новые компании в металлургии и машиностроении. Хотя по-прежнему доминировали лесопильная и железорудная отрасли, быстро развивались целлюлозно-бумажная промышленность и машиностроение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Доля рабочей силы, занятой в промышленности, с 1870 по 1913 г. выросла с 15 до 34%. К началу первой мировой войны на сельское хозяйство все еще приходилась половина работающего населения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В условиях быстрого роста населения важное значение имела эмиграция, прежде всего в Северную Америку. В 1860-1930 гг. страну покинули 1,2 млн. шведов. Эмиграция позволила избежать голода и массовой безработицы. Швеция избежала участия в обоих мировых войнах, что позволило не только сохранить производственный потенциал и трудовые ресурсы, но и значительно обогатиться на поставках воюющим странам и при восстановлении европейской экономики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>В межвоенный период Швеция по темпам роста ВПП уступала только США. Однако серьезный удар по экономике нанесли два глубоких экономических кризиса: в 1921-1922 гг. вследствие дефляции после первой мировой войны, что привело к падению промышленного производства на 25% ниже уровня 1913 г., и в начале 30-х годов, когда безработица среди членов профсоюзов в 1933 г.составляла 25%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>В послевоенный период экономика Швеции развивалась быстрыми темпами. Это были ее “золотые” годы. Главным фактором этого развития был экспорт. Рост производительности труда составлял в среднем в год 5,1% в первой половине 60-х годов и 4,3% в 1965-1974 гг. Это объяснялось значительными капиталовложениями и успехами в политике занятости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В 70-е годы темпы роста упали. После энергетического кризиса 1973-1974 гг. в промышленности страны возник ряд серьезных проблем. В значительной степени это стало следствием весьма глубокого и продолжительного мирового кризиса середины 70-х годов. Швецию поразили глубокие структурные кризисы. Около 25% промышленного производства приходилось на отрасли, пораженные кризисом: горно добывающую, черную металлургию, лесную и судостроение. Возросла международная конкуренция. На мировой рынок вышли страны с низкими трудовыми издержками. Сократились издержки на транспорт. Резко возросли цены на нефть. В тоже время конкурентоспособность шведской промышленности резко снизилась в 1975-1976 гг., когда издержки на рабочую силу возросли примерно на 40%. В результате шведская промышленность потеряла за 1975-1977 гг. почти 20% своей доли на мировом рынке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Избыток мощностей и низкий мировой спрос на чугун и сталь отрицательно отразились на черной металлургии Швеции. Лесная промышленность теряла свои позиции под натиском конкурентов, прежде всего из Северной Америки. Большой мировой избыток мировых мощностей в судостроении в сочетании со слабым спросом как на новые суда, так и на фрахтование резко сократил выпуск судов в Швеции . Производство обуви и одежды испытывало очень серьезную конкуренцию со стороны некоторых развивающихся стран, где издержки на рабочую силу были значительно ниже, чем в Швеции . Чтобы избежать слишком резких структурных сдвигов в промышленности и быстрого роста безработицы, государство с середины 70-х по начало 80-х годов предоставляло в значительных объемах помощь пораженным отраслям, прежде всего черной металлургии, судостроению и горнодобывающей промышленности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В 1977 г. (впервые за 25 лет ) сократился ВПП. Слабый прирост в 1978-1980 гг. сменился очередным падением в 1981 г. С середины 70-х годов темпы роста производительности труда резко замедлились и составили в 1975-1984 гг. только 1,4% в год. Количество отработанных часов с середины 60-х годов сократилось в основном вследствие законодательных реформ о рабочих часах, о пенсионном возрасте и об отпусках. Эти реформы учитывали рост населения и долю занятых женщин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С целью восстановления конкурентоспособности правительство осуществило серию девальваций начиная с августа 1977 г., когда крона была девальвирована на 10%. Одновременно Швеция вышла из европейской валютной системы, известной как “валютная змея”. Однако спрос на новые товары и технологический прогресс привели к росту удельного веса высокотехнологичных отраслей. Машиностроение за последний период укрепило свои позиции. Быстро развивалась и фармацевтическая промышленность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С 1983 года положение резко изменилось, и шведская экономика начала выбираться из кризиса. Вследствие двух девальваций кроны возросла ценовая конкурентоспособность, что привело к росту экспорта. В 1883 г. ВПП возрос на 2,4%, промышленное производство - на 5,1%, производительность труда - на 7,4%. В 1984 году рост ВПП составил 4% - наивысший показатель с 1973 г. Главным фактором роста опять являлся экспорт. В последующие два года темпы роста несколько снизились из-за замедления роста экспорта. Повышение доходов населения привело к увеличению личного потребления, ставшего важным катализатором продолжительного экономического подъема. В абсолютных показателях ВВС в текущих ценах составлял в 1970 г. -172 млрд. крон, в 1980 - 525 млрд., в 1985 г. - 861, в 1989 г. - 1221 млрд. крон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В целом в 80-х годах Швеция имела прирост ВПП чуть выше среднего по Западной Европе. Благоприятная мировая конъюнктура положительно сказалась на шведской промышленности. Производственные мощности использовались на 90%, а во многих отраслях этот показатель был еще выше. Это потребовало значительного объема новых капиталовложений. За 1983-1989 гг. объем промышленных инвестиций вырос более чем на 60% . Нехватка квалифицированной рабочей силы и большое количество невыходов на работу - основные причины, сдерживающие расширение промышленного производства. Несмотря на это, объем производства быстро увеличивался. Поступление и объем заказов, прибыльность после 1982 года находились на достаточно высоком уровне. Высокий инвестиционный уровень наблюдался и в сфере услуг, которая в меньшей мере зависит от конъюнктуры. Он выражался главным образом в рационализации производства и насыщении его электронно-вычислительной техникой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Ведущей тенденцией экономического развития Швеции в 80-е годы стал переход от традиционной зависимости от железной руды и черной металлургии к передовой технологии в производстве транспорта, электротоваров, средств связи, химических и фармацевтических изделий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3. Смешанная экономика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 xml:space="preserve">Существующая в Швеции экономическая система обычно характеризуется как </w:t>
      </w:r>
      <w:r>
        <w:rPr>
          <w:rFonts w:cs="Arial" w:ascii="Arial" w:hAnsi="Arial"/>
          <w:b/>
          <w:i/>
          <w:sz w:val="14"/>
        </w:rPr>
        <w:t>смешанная</w:t>
      </w:r>
      <w:r>
        <w:rPr>
          <w:rFonts w:cs="Arial" w:ascii="Arial" w:hAnsi="Arial"/>
          <w:b/>
          <w:sz w:val="14"/>
        </w:rPr>
        <w:t xml:space="preserve"> </w:t>
      </w:r>
      <w:r>
        <w:rPr>
          <w:rFonts w:cs="Arial" w:ascii="Arial" w:hAnsi="Arial"/>
          <w:b/>
          <w:i/>
          <w:sz w:val="14"/>
        </w:rPr>
        <w:t xml:space="preserve">экономика. </w:t>
      </w:r>
      <w:r>
        <w:rPr>
          <w:rFonts w:cs="Arial" w:ascii="Arial" w:hAnsi="Arial"/>
          <w:sz w:val="14"/>
        </w:rPr>
        <w:t xml:space="preserve">В ее основе лежат рыночные отношения на конкурентных началах с активным использованием государственного регулирования, что составляет экономический базис шведской модели. Под смешанной экономикой понимается сочетание, соотношение и взаимодействие основных форм собственности в капиталистическом рыночном хозяйстве Швеции: </w:t>
      </w:r>
      <w:r>
        <w:rPr>
          <w:rFonts w:cs="Arial" w:ascii="Arial" w:hAnsi="Arial"/>
          <w:b/>
          <w:sz w:val="14"/>
        </w:rPr>
        <w:t xml:space="preserve">частной, государственной и кооперативной. </w:t>
      </w:r>
      <w:r>
        <w:rPr>
          <w:rFonts w:cs="Arial" w:ascii="Arial" w:hAnsi="Arial"/>
          <w:sz w:val="14"/>
        </w:rPr>
        <w:t>Каждая из этих форм заняла свою “нишу”, выполняет свою функцию в общей системе экономических и социальных взаимосвязей. Подавляющее большинство (около 85%) всех шведских компаний с числом занятых свыше 50 человек принадлежат частному капиталу. На частные предприятия приходится 75% занятых в производственном секторе, из них 8% работают в принадлежащих иностранному капиталу  фирмах. Остальная часть приходится на государство и кооперативы, на каждый по 11-13%. Государственный сектор расширялся, а удельный вес кооперативного почти не менялся с 1965 г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 xml:space="preserve">Кроме этих трех форм собственности существует множество компаний со смешанной собственностью , фирмы, принадлежащие профсоюзам, сберегательным банкам и т.п. Однако их доля очень мала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3.1 Частный сектор</w:t>
        <w:tab/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 xml:space="preserve">Ведущую роль в производстве товаров и услуг в Швеции  играет частный сектор. В его рамках можно выделить крупный капитал, доминирующий в отраслях, определяющих экспортную специализацию, прежде всего в обрабатывающей промышленности. Остальная часть частного сектора состоит из мелких и средних фирм. По этому критерию частные компании можно разделить на 2 группы. К одной относится множество мелких фирм,в которых основатель, собственник и директор-распорядитель часто одно  и тоже лицо. В другую группу входят крупные компании, зарегистрированные на фондовой бирже. За последние десятилетия в структуре собственности этой группы произошли большие изменения. Заметно снизилась доля акций, принадлежащих домашним хозяйствам (населению) и частным индивидуальным лицам - с 47% в 1975 г. до 21% в 1985 г., в то время как страховые, инвестиционные и нефинансовые компании, фонды, в том числе государственный Всеобщий пенсионный фонд (ВПФ), заметно увеличился - с 53% в 1975г. до 79% в 1985 г. (включая 7%, принадлежащих иностранцам). За после военный период произошло падение доли очень крупных индивидуальных акционеров - с 70% в 1951 г. до примерно 20% в 1985 г. - вследствие прежде всего высоких  ставок налогов на доходы и собственность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Arial" w:cs="Arial" w:ascii="Arial" w:hAnsi="Arial"/>
          <w:sz w:val="14"/>
        </w:rPr>
        <w:t xml:space="preserve">            </w:t>
      </w:r>
      <w:r>
        <w:rPr>
          <w:rFonts w:cs="Arial" w:ascii="Arial" w:hAnsi="Arial"/>
          <w:sz w:val="14"/>
        </w:rPr>
        <w:t>Таким образом, институциональная собственность в значительной степени заменила частных лиц. В настоящее время 20 крупнейших владельцев портфелей акций - учреждения. Особенно возросли доли нефинансовых, инвестиционных и страховых компаний, на которые в 1985 г. приходилось соответственно 14, 14 и 10%. Повышение роли нефинансовых компаний, занимающихся коммерческой деятельностью, произошло в силу различных причин. Некоторые из них ввели принадлежащие им дочерние компании на фондовую биржу, сохраняя значительную, а часто и подавляющую часть акций в своем распоряжении. Другие, продавая фирму или ее отделения, получали в качестве платежа акции покупающей компании. Некоторые крупные пакеты акций возникли в результате долгосрочного тесного сотрудничества фирм. Обычным явлением стали “стратегические” вложения капитала в акции. Этому способствовала высокая ликвидность многих фирм вследствие роста продаж и прибылей после 1982 г. В частности, “Сканска” купила “Сандвик”, “Вольво”- значительную часть “Фармасия” и “Стура” - “Суидиш мэтч”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Вместе с тем резко возросло и число шведов, владеющих акциями. Это объясняется как сокращением портфелей акций частных индивидуальных собственников, так и быстрым ростом числа компаний, зарегистрированных на Стокгольмской фондовой бирже. Важную роль сыграло появление новой группы индивидуальных владельцев акций после создания в 1978 г. различных акционерно-инвестиционных фондов. Сбережения в этих так называемых всеобщих фондах  под управлением банков или фирм получали разнообразные налоговые субсидии от правительства. До 1984 г. вкладчики получали скидку 30% с налогов на свои годовые сбережения в дополнение к необлагаемым налогом дивидендам и приросту стоимости акций. В 1984 г. налоговая скидка была отменена, но остальные стимулы остались. В 1985 г. на эти инвестиционные фонды приходилось 6% всех акций, и эта доля продолжала постепенно расти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Arial" w:cs="Arial" w:ascii="Arial" w:hAnsi="Arial"/>
          <w:sz w:val="14"/>
        </w:rPr>
        <w:t xml:space="preserve">        </w:t>
      </w:r>
      <w:r>
        <w:rPr>
          <w:rFonts w:cs="Arial" w:ascii="Arial" w:hAnsi="Arial"/>
          <w:sz w:val="14"/>
        </w:rPr>
        <w:t>В последние годы большой интерес к шведским акциям проявили иностранные инвесторы. К концу 1985 г. на них приходилось примерно 7% стоимости всех акций. Кроме того, некоторые шведские компании появились на некоторых западноевропейских фондовых биржах, а также в Нью-Йорке и Токио, что объясняется их желанием обеспечить лучшие, чем в Швеции, финансовые условия и дополнительную рекламу за границей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</w:t>
      </w:r>
      <w:r>
        <w:rPr>
          <w:rFonts w:cs="Arial" w:ascii="Arial" w:hAnsi="Arial"/>
          <w:sz w:val="14"/>
        </w:rPr>
        <w:t xml:space="preserve">Экономика Швеции характеризуется высоким уровнем концентрации производства и капитала и монополизации в ведущих отраслях. На крупных предприятиях ( с числом занятых свыше 500 человек) сосредоточено около 40% занятых в промышленности, а на мелких (до 50 человек) - 17%. При этом рост концентрации проявляется прежде всего на уровне крупных фирм. В одной из 20 крупнейших компаний трудится более 40% рабочей силы в промышленности. На долю 200 крупнейших компаний приходится  по 75% объема производства, числа занятых, капиталовложений и экспорта Швеции . 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 xml:space="preserve">В  последние годы роль ведущих шведских компаний в мировой экономике возросла. В 1987 г. среди 500 крупнейших неамериканских промышленных компаний насчитывалось уже 20 шведских. Конечно, в число гигантов капиталистического мира они не входят. Так, крупнейшая шведская фирма “Вольво” уступает по размеру оборота почти в 7 раз компании номер один капиталистического мира “Дженерал моторз”  (15 млрд долл. против 102 млрд долл.) Ведущие шведские промышленные фирмы имеют ярко выраженную международную ориентацию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>В экономике Швеции очень высока монополизация производства. Она наиболее сильна в таких специализированных отраслях промышленности, как производство шарикоподшипников (СКФ),автомобилестроение (“Вольво” и “СААБ-Скания”),  черная металлургия (“Свенска столь”),электротехника (“Электролюкс”, АББ, “Эрикссон”), деревообрабатывающая и целлюлозно-бумажная (“Свенска целлюлоза”, “Стура”, “Му ок Думше” и др.), самолетостроение (“СААБ-Скания”), фармацевтика (“Астра”, “Фармасиа”), производство специальных сталей (“Сандвик”, “Авеста”)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Arial" w:cs="Arial" w:ascii="Arial" w:hAnsi="Arial"/>
          <w:sz w:val="14"/>
        </w:rPr>
        <w:t xml:space="preserve">         </w:t>
      </w:r>
      <w:r>
        <w:rPr>
          <w:rFonts w:cs="Arial" w:ascii="Arial" w:hAnsi="Arial"/>
          <w:sz w:val="14"/>
        </w:rPr>
        <w:t>В Швеции сложился наиболее мощный финансовый капитал среди стран Северной Европы. Он нашел свое организационное выражение в финансовых группах. В настоящее время в Швеции можно выделить три финансовые группы. Во главе двух из них ( по принятой в шведской экономической литературе терминологии, “сфер банков”) стоят ведущие частные коммерческие банки страны - “Скандинависка эншильда банкен” и “Свенска хандельсбанкен”, при этом первая по всем показателям существенно превосходит своего конкурента. В первой половине 80-х годов началось формирование третьей финансовой группы (“третьего блока”) во главе с крупнейшей компанией страны - автомобильным концерном “Вольво”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eastAsia="Arial" w:cs="Arial" w:ascii="Arial" w:hAnsi="Arial"/>
          <w:sz w:val="14"/>
        </w:rPr>
        <w:t xml:space="preserve">              </w:t>
      </w:r>
      <w:r>
        <w:rPr>
          <w:rFonts w:cs="Arial" w:ascii="Arial" w:hAnsi="Arial"/>
          <w:sz w:val="14"/>
        </w:rPr>
        <w:t>В финансовую группу  “Скандинависка эншильда банкен”, контролирующую до 40% экспорта, 20% ВВП страны и обеспечивающую 40%  занятости в промышленности Швеции, входят семейные группы Валленбергов, Юнсонов,Боньеров,Лундбергов,Седербергов. Среди них выделяется семейство Валленбергов, контролирующее компании, биржевая стоимость акций которых превышает 1/3 акционерного капитала всех зарегистрированных  на бирже фирм. В целом примерно 25 компаний Валленбергов имели в 1986 г. оборот 250 млрд крон и прибыли около  18 млрд крон. В Швеции и за границей на их  предприятиях занято примерно 450 тыс. человек. Империя Валленбергов считается одной из крупнейших в Западной Европе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                </w:t>
      </w:r>
      <w:r>
        <w:rPr>
          <w:rFonts w:cs="Arial" w:ascii="Arial" w:hAnsi="Arial"/>
          <w:sz w:val="14"/>
        </w:rPr>
        <w:t>Вторая финансовая группа - “Свенска хандельсбанкен” - включает в свой состав кроме объединения вокруг самого банка группы финансовых воротил Андерса Валля и Эрика Пенсера и семейные группы Стенбеков и чемпе. Однако здесь семейства не играют значительной роли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3.2 Государственный сектор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Важнейшая роль государственного сектора в Швеции - аккумуляция и перераспределение значительных денежных средств на социальные и экономические цели согласно концепции шведской модели. Государственный сектор имеет два уровня владельцев собственности: центральное правительство и местные (коммунальные) органы власти. Нижний уровень иногда выделяется в коммунальную форму собственности. Они, вместе составляя по форме собственности единое целое, различаются как по месту в сфере экономики, так и по масштабам (в каждом отдельном случае, но не в совокупности) деятельности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Государственный сектор и государственная собственность - разные понятия. Под государственной собственностью принято считать предприятия, принадлежащие государству полностью или частично (смешанная собственность) . Удельный вес государственной собственности в Швеции весьма низок. Напротив, по размеру государственного сектора, который можно охарактеризовать как объем вмешательства государства в экономическую жизнь, Швеция занимает среди развитых стран первое место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>Размер государственного сектора может измеряется в таких показателях, как удельный вес государственных расходов, потребления, налогов в ВВП, населения, занятого в государственном секторе. В 1988 г. в нем работал 31% работоспособного населения, государственное потребление составляло 30% ВВП, а государственные капиталовложения - 3%. Доля государственных расходов, включающих потребление, инвестиции и трансферты, достигала 61% ВВП в 1989 г.  Она возросла с 33% в 1960 г. до 45%в 1970 г., 50% в 1975 г. и 67% в 1982 г. (рекорд капиталистического мира). Затем она несколько снизилась. За последние десятилетия государственный сектор возрастал во всех странах, но наиболее активно - в Швеции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>Коммунальная собственность весьма ограничена и по закону разрешена в сфере коммунальных услуг и жилищном строительстве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Национализированные предприятия в основном сконцентрированы в сырьевых отраслях: горнодобывающей, черной металлургии, а также в судостроении, коммунальных услугах и в транспорте. В этих секторах на национализированные или принадлежащие государству предприятия приходится больше половины всех товаров и услуг. Их  основная цель - расширение производства с достижением прибыльности. Однако конец 70-х годов характеризовался убыточным расширением, особенно после национализации коалиционным буржуазным правительством в 1977 г. судостроительных и металлургических частных компаний и их дальнейшего слияния в результате структурного кризиса в этих отраслях с целью сохранения занятости. Правительство активно субсидировало эти компании до тех пор, пока возвратившиеся к власти социал-демократы в 1982 г. не покончили с политикой “кормления хромых уток”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Государственная собственность принимает форму либо акционерных компаний, либо государственных предприятий. Последние имеют значительную свободу действий в финансовых и кадровых вопросах. Решения в области цен ими принимаются также самостоятельно. Они должны покрывать издержки и приносить прибыль на вложенный капитал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Созданный в 1970 г. для координации деятельности государственных предприятий холдинг “Статсферетаг” был реорганизован в 1983 г., когда из него вышла группа крупных компаний, занимающихся добычей и переработкой сырья, а оставшиеся вошли в фирму, получившую название “Прокордиа”. Сейчас она объединяет около 15 фирм в химической, фармацевтической, пивоваренной промышленности, машиностроении, производстве потребительских товаров и услуг. В 1987 г. число занятых в “Прокордии” составило  25 тысяч человек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Кроме “Прокордии” в число государственных и смешанных предприятий входят горнодобывающая компания ЛКАБ, целлюлозно-бумажные АССИ и НСБ, металлургическая “Свенска столь”, судостроительная “Цельсиус” и коммерческий банк “Нурдбанкен”.В 1987 г. число занятых в этих фирмах составило 48 тыс. человек, а всего в государственных компаниях - около 150 тыс. человек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Предприятия государственного управления предназначены для выполнения особых целей и в некоторых случаях по закону являются монополиями. На почту и связь - две крупнейшие государственные монополии - приходится свыше 60% всех занятых на государственных предприятиях. Другая важная сфера - транспорт. Шведские государственные железные дороги составляют 95% всех жел. дорог в Швеции и на них работают 33 тыс. человек. Около половины производства электроэнергии приходится на государственное управление “Ваттенфалль”. В последние годы оно также занялось исследованиями в области как новых источников энергии (солнце, ветер и вода), так и традиционных (уголь, торф и природный газ)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Центральное правительство решающее воздействие на экономику страны посредством различных экономических инструментов. Основной из них - государственный бюджет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В Швеции более 50% государственных расходов составляют трансфертные платежи, то есть перевод доходов в частный сектор (домашним хозяйствам и предприятиям), в том числе пенсии, жилищные субсидии, пособия на детей, сельскохозяйственные и промышленные субсидии. Сюда же входят выплаты процентов по государственному долгу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Оставшиеся после вычета трансфертных платежей из общих государственных расходов средства составляют государственное потребление и инвестиции. На государственное потребление приходится порядка 90% оставшейся суммы, в том числе почти 2/3 тратится на здравоохранение, образование, государственную администрацию и т.д. Большая часть государственного потребления состоит из зарплаты государственных служащих - медицинских работников, учителей и др. Основная часть коммунальных расходов приходится на здравоохранение и социальные услуги, охрану окружающей среды (около 30%), образование (около 21%), электро- и водоснабжение (12%), досуг и культуру (5%), транспорт и связь (5%)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Основа шведской системы социального страхования - различные виды социальных пособий, которые также являются важным инструментом политики распределения. В 1988 г. переводы из сектора социального страхования домашним хозяйствам составили 109 млрд. крон, в том числе более 50% - пенсии. Всего же расходы сектора социального страхования достигли 134 млрд. крон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Финансирование государственных расходов в Швеции комплексное. Различные части государственного сектора имеют собственные источники доходов. Кроме того, коммуны, ландстинги</w:t>
      </w:r>
      <w:r>
        <w:rPr>
          <w:rStyle w:val="FootnoteCharacters"/>
          <w:rStyle w:val="FootnoteAnchor"/>
          <w:rFonts w:cs="Arial" w:ascii="Arial" w:hAnsi="Arial"/>
          <w:sz w:val="14"/>
        </w:rPr>
        <w:footnoteReference w:id="2"/>
      </w:r>
      <w:r>
        <w:rPr>
          <w:rFonts w:cs="Arial" w:ascii="Arial" w:hAnsi="Arial"/>
          <w:sz w:val="14"/>
        </w:rPr>
        <w:t xml:space="preserve"> и сектор социального страхования получают дотации, в основном от центрального правительства. Для последнего основной источник доходов - косвенные доходы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В 1988 г. налоги и взносы на социальное страхование, выплаченные государству, составили 340 млрд. крон, или 90% всех доходов центрального правительства (378 млрд. крон). 50% этой суммы составляют косвенные налоги, 15% - налоги на социальное страхование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Для местных властей основной источник финансирования - подоходные налоги (60%). Государственные трансферты коммунам в 1988 г. составили 67 млрд. крон, что составляет 25% доходов коммун (270 млрд. крон), и являются дотациями коммунам с низкими налогами, компенсацией потерь налогооблажения, помощью и субсидиями на инвестиции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В секторе социальных услуг взносы предпринимателей и трудящихся на социальное страхование - основной источник доходов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Государственный сектор наиболее развит в сфере услуг. В социальных услугах, составляющих половину всей сферы услуг, доля государства - 92%, в том числе в здравоохранении - 92%, в образовании и НИОКР - 88,7%, социальном страховании - 98,2%. В целом же по статистике на государство приходится 49% занятых в секторе услуг, а с учетом государственных компаний - 56%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>Государственный сектор важен для повышения эффективности экономики. Этому способствует, например, хорошее качество и низкие издержки на такие важные государственные услуги, как транспорт и связь, система образования. В этом четко видно взаимодействие частного и государственного секторов: рост доходов от первого используется через налоговые и другие поступления в государственный бюджет для увеличения прежде всего государственных услуг населению, что в свою очередь способствует большей эффективности экономики, где основу составляет частный сектор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3.3 Кооперативы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Особенностью шведской экономики является роль и значение кооперативного движения в стране. Оно распространено по всей стране и занимает весьма сильные позиции. Кооперативы способствовали превращению Швеции из аграрной в промышленно развитую, процветающую страну. Важную роль кооперативное движение играет в сельском хозяйстве, в промышленности, в розничной торговле, жилищном строительстве и других сферах деятельности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Кооперативы делятся на производственные и потребительские. Производственные кооперативы с общим числом занятых около 50 тыс. чел доминируют в производстве молока и мяса и занимают важное место в производстве других продуктов, а также в целлюлозно-бумажной промышленности. Потребительские кооперативы с числом занятых 70 тыс. человек, из которых примерно половина приходится на два крупнейших, играют важную роль в розничной торговле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В смешанной экономике кооперативное движение действует в качестве “третьей силы”, или “третьей альтернативы”, частной и государственной собственности, основываясь на принципах демократии и пользуясь широкой народной поддержкой. В некоторых областях - особенно среди потребительских кооперативов - кооперация стала уравновешивающей силой на рынке в интересах простых людей, например в вопросах ценообразования. В прошлом потребительские кооперативы выдержали немало битв с частными картелями. Эту роль они играют и сейчас, хотя и в менее драматичных формах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>На кооперативы в Швеции приходится 5% промышленного производства и всех, 7,5% занятости в промышленности, 14% в розничной торговле и 5% от числа всего работающего населения. В Швеции 2/3 домашних хозяйств тем или иным образом связаны с кооперативами. На потребительские кооперативы приходится 20% продаж товаров повседневного спроса. От 1/2 до 2/3 продовольствия, потребляемого в Швеции, производится фермерами, входящими в кооперативы, а по молоку и мясу эта доля равна 99% и 80% соответственно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Термин “кооператив” обычно относится к экономическому понятию, основывающемуся на совместных действиях и взаимопомощи. Кооперативное предприятие должно иметь прямую связь с нуждами и экономическими интересами его членов. Среди принципов кооперативного движения: свобода членства - никто не может быть исключен, кроме случаев нарушения устава ; независимость от политических партий и вероисповеданий; демократическое управление - “один член - один голос”; ограничение доходов на вложенный пай, кооперативное общество - ассоциация людей, а не капитала; накопление капитала на развитие и экономическую самостоятельность; просветительская деятельность; взаимодействие кооперативов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Кооперативное движение возникло в Швеции во второй половине XIX в. Но решающий прорыв произошел в 90-е годы прошлого века и следующие за ним десятилетия вследствие промышленной революции и возникновения растущего рабочего класса в новых городских районах. Кооперативное движение нашло поддержку среди членов других народных движений: “свободного” религиозного, трезвости, крестьянского, рабочего - в лице его политической и профсоюзной частей. В 1896-1899 гг. появилось более 200 новых потребительских кооперативных ассоциаций. В 1899 г. они образовали Кооперативный союз (КФ)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КФ - национальная организация шведских самоуправляющихся обществ потребительских кооперативов. Число членов постепенно возросло, а число обществ заметно сократилось вследствие слияний; с 950 в 1920 г. до 138 в 1987г. Общества различаются по числу членов от 306 тыс. до 67. Всего же в потребительских кооперативах в Швеции состоит 2 млн. человек. КФ занимается торговлей, производством, банковской, издательской, туристической и просветительской деятельностью. КФ имеет более 80 торговых отделений, в том числе за рубежом, ряд заводов по переработке продовольствия, в частности мукомольные, пекарни, по упаковке мяса, пивоваренные и консервные, а также несколько промышленных предприятий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Сфера деятельности кооперативов широка; помимо упомянутых существуют кооперативы жилищные, страховые, туристические, автомобильные и даже похоронные. Таким образом, кооперативы играют очень важную роль в современном шведском обществе. Но происшедшие в 50-60 годы сдвиги к укрупнению экономических предприятий с целью снижения издержек оказали воздействие и на кооперативы, также как и на другие виды бизнеса. Эта тенденция стала серьезно угрожать демократии в кооперативах. В настоящее время кооперативное движение ищет пути усиления влияния рядовых членов на положение дел в кооперативах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4. Уровень жизни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 xml:space="preserve">Каждая социально-экономическая модель преследует и создана для определенных целей. В шведской модели первостепенную роль играет </w:t>
      </w:r>
      <w:r>
        <w:rPr>
          <w:rFonts w:cs="Arial" w:ascii="Arial" w:hAnsi="Arial"/>
          <w:b/>
          <w:sz w:val="14"/>
        </w:rPr>
        <w:t>социальная политика</w:t>
      </w:r>
      <w:r>
        <w:rPr>
          <w:rFonts w:cs="Arial" w:ascii="Arial" w:hAnsi="Arial"/>
          <w:sz w:val="14"/>
        </w:rPr>
        <w:t>, которая призвана создавать более или менее нормальные условия воспроизводства рабочей силы (преимущественно высококвалифицированной) - обстоятельство исключительной важности для Швеции, если иметь в виду специфику ее развития и место в международном разделении труда, - и является инструментом ослабления социальной напряженности, нейтрализации классовых антагонизмов и конфликтов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В шведской модели социальная политика способствует преобразованию общественных отношений в духе социальной справедливости, уравниванию доходов, сглаживанию классовых неравенств и в итоге построению нового общества демократического социализма на базе государства благосостояния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Уровень жизни в Швеции считается одним из наиболее высоких в мире и наивысшим в Европе. Уровень жизни определяется комплексом различных показателей. По ВВП и потреблению на душу населения Швеция занимает одно из первых мест в Европе. По степени выравнивания доходов Швеция опережает все остальные страны мира. Отношение зарплаты женщин к зарплате мужчин в Швеции самое высокое в мире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Согласно одной из целей шведской модели - равенства, доходы выравниваются весьма прогрессивной системой подоходных налогов. Широкое перераспределение через систему социального страхования способствует значительному сокращению различий в доходах. В 1986 г. в Швеции  на 20% самых богатых семей приходилось 37,5% доходов, на 20% самых бедных - 12% (для США соответственно 43,7% и 4,6%). Заметно сократилась разница в оплате мужчин и женщин; в 1987 г. средняя заработная плата женщин составляла 89,6% зарплаты мужчин (для сравнения : в Италии - 84,8%; в Германии - 73% ; в Великобритании - 70,5% ; в Японии - 48,5%)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После продолжительного роста чистых (после вычета налогов) доходов в послевоенный период реальные (в постоянных ценах) чистые доходы домашних хозяйств в 1981-1983 гг. сократились. В 1984-1989 гг. в среднем ежегодно они росли на 2,2%. Реальные доходы трудящихся отставали по темпам роста от доходов других слоев населения (например, пенсионеров). В 1950 г. на чистые доходы домашних хозяйств приходилось 70% ВВП. К 1989 г. эта доля упала примерно до 50%. Прямые налоги и взносы на социальное страхование с населения росли заметно быстрее обратного потока переводов из государственного сектора домашним хозяйствам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Более половины собственности домашних хозяйств приходится на  материальную собственность, а финансовые активы в виде счетов в банках, облигаций, акций и других требований составляют около 40%. На автомашины, лодки и другие потребительские товары длительного пользования приходится еще 10%. Собственность распределена менее равномерно, чем доходы, но за последние десятилетия была заметна тенденция к более равномерному распределению. Распределение собственности в Швеции более равномерное, чем в большинстве других стран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5.Заключение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Итак, основные цели шведской модели - полная занятость и равенство, которые зависят от стабильности цен, экономического роста и конкурентоспособности. Сочетание общих рестриктивных мер и активной политики на рынке труда рассматривалось как средство совмещения полной занятости со стабильностью цен. Всеобщая политика благосостояния и профсоюзная политика солидарности в области зарплаты - составные части шведской модели. Модель развивалась в течение нескольких десятилетий и показала жизнеспособность идей политики солидарности в области зарплаты, полной занятости без инфляции, активной политики на рынке труда. Какие же выводы из опыта и достижений шведской модели можно сделать?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ab/>
        <w:t>Неоспорим успех Швеции на рынке труда. Швеция сохраняла исключительно низкую безработицу в послевоенный период, в том числе с середины 70-х годов, когда серьезные структурные проблемы привели к массовой безработице в большинстве развитых капиталистических стран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Есть определенные достижения и в длительной борьбе за равенство. Полная занятость сама по себе важный фактор выравнивания: общество с полной занятостью избегает различий в доходах и жизненном уровне, проистекающих из массовой безработицы, поскольку долгосрочная безработица ведет к потерям в доходах. Доходы и жизненный уровень выравниваются двумя путями в шведском обществе. Политика солидарности в области зарплаты стремится достичь равной зарплаты за равный труд. Правительство использует прогрессивное налогообложение и систему обширных государственных услуг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Меньших успехов Швеция добилась в других областях: цены росли быстрее, чем в большинстве других стран ОЭСР, ВВП увеличивался медленнее, чем в ряде стран Западной Европы, производительность труда почти не росла. Падение темпов роста производительности труда - международное явление, вызванное , в частности, расширением сектора услуг, который менее способен к рационализации. В определенной степени неблагоприятное развитие в Швеции объясняется большим государственным сектором, который, по определению, не дает роста производительности. Таким образом, инфляция и относительно скромный экономический рост являются определенной ценой, уплаченной за полную занятость и политику равенства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  <w:sz w:val="14"/>
        </w:rPr>
        <w:tab/>
        <w:t>Наиболее слабым местом модели оказалась сложность сочетания полной занятости и стабильности цен. Но до 80-х годов эти трудности не проявлялись в виде серьезной угрозы модели в целом. Причины лежат в области политики. Социал-демократы имели правительство, опирающееся на меньшинство в рикстаге, и позиции партии постепенно ослабевали. Правительство понимало необходимость более сильной налоговой политики, но не нашло поддержки этоьу в риксдаге. Рестриктивная политика обычно непопулярна, а  период пребывания правительства у власти короткий: общенациональные выборы проходят через 3 года, и правительству требуются твердость и политическое мужество при сдерживании высокой конъюктуры.</w:t>
      </w:r>
    </w:p>
    <w:p>
      <w:pPr>
        <w:pStyle w:val="TextBody"/>
        <w:rPr/>
      </w:pPr>
      <w:r>
        <w:rPr>
          <w:rFonts w:cs="Arial" w:ascii="Arial" w:hAnsi="Arial"/>
          <w:sz w:val="14"/>
        </w:rPr>
        <w:tab/>
        <w:t>Таким образом, шведская  модель оказалась под угрозой. Сохранение в будущем двух основных целей шведской модели - полной занятости и равенства - видимо, потребует новых методов, которые должны соответствовать изменившимся условиям. Лишь время покажет, сохранятся ли специфические черты шведской модели - низкая безработица, политика солидарности в области зарплаты, централизованные переговоры по зарплате, исключительно большой государственный сектор и соответственно тяжелое налоговое бремя, или же модель соответствовала лишь особым условиям послевоенного периода.</w:t>
      </w:r>
    </w:p>
    <w:p>
      <w:pPr>
        <w:pStyle w:val="Normal"/>
        <w:ind w:right="11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2240" w:h="15840"/>
      <w:pgMar w:left="516" w:right="516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5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В Швеции два уровня местных органов власти: страна состоит из 24 </w:t>
      </w:r>
      <w:r>
        <w:rPr>
          <w:b/>
          <w:sz w:val="18"/>
        </w:rPr>
        <w:t>лэнов</w:t>
      </w:r>
      <w:r>
        <w:rPr>
          <w:sz w:val="18"/>
        </w:rPr>
        <w:t xml:space="preserve"> (губерний) и 284 </w:t>
      </w:r>
      <w:r>
        <w:rPr>
          <w:b/>
          <w:sz w:val="18"/>
        </w:rPr>
        <w:t xml:space="preserve">комунн </w:t>
      </w:r>
      <w:r>
        <w:rPr>
          <w:sz w:val="18"/>
        </w:rPr>
        <w:t>(низовых административных единиц).В каждом лэне имеется местный региональный выборный орган - ландстинг.</w:t>
      </w:r>
    </w:p>
  </w:footnote>
</w:footnotes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sz w:val="4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13" w:hanging="0"/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rFonts w:ascii="TimesET;Times New Roman" w:hAnsi="TimesET;Times New Roman" w:cs="TimesET;Times New Roman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134" w:leader="none"/>
        <w:tab w:val="left" w:pos="2835" w:leader="none"/>
        <w:tab w:val="left" w:pos="5670" w:leader="none"/>
      </w:tabs>
      <w:ind w:right="16" w:hanging="0"/>
      <w:jc w:val="both"/>
    </w:pPr>
    <w:rPr>
      <w:rFonts w:ascii="Arial" w:hAnsi="Arial" w:cs="Arial"/>
      <w:sz w:val="12"/>
    </w:rPr>
  </w:style>
  <w:style w:type="paragraph" w:styleId="3">
    <w:name w:val="Основной текст 3"/>
    <w:basedOn w:val="Normal"/>
    <w:qFormat/>
    <w:pPr>
      <w:ind w:right="113" w:hanging="0"/>
      <w:jc w:val="both"/>
    </w:pPr>
    <w:rPr>
      <w:rFonts w:ascii="Arial" w:hAnsi="Arial" w:cs="Arial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17:26:00Z</dcterms:created>
  <dc:creator>Amir H. Fakhretdinov</dc:creator>
  <dc:description/>
  <dc:language>en-US</dc:language>
  <cp:lastModifiedBy>xxx</cp:lastModifiedBy>
  <cp:lastPrinted>1996-12-21T02:30:00Z</cp:lastPrinted>
  <dcterms:modified xsi:type="dcterms:W3CDTF">2000-09-10T09:36:00Z</dcterms:modified>
  <cp:revision>13</cp:revision>
  <dc:subject/>
  <dc:title>Экономика Франции</dc:title>
</cp:coreProperties>
</file>